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E F – ANALISI DEGLI SCENARI DI RISCHI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F.1 – CENTRO OPERATIVO COMUNALE (C.O.C.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F.2 – SCENARIO DI RISCHIO IDROGEOLOGIC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F.3 – SCENARIO DI RISCHIO CHIMIC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F.4 – COMITATO VOLONTARI LOMELLINA (C.V.L.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 F – ANALISI DEGLI SCENARI DI RISCHIO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4:08:00Z</dcterms:created>
  <dc:creator>fuggini clemente</dc:creator>
  <dc:description/>
  <dc:language>en-US</dc:language>
  <cp:lastModifiedBy>Fuggini Vittorio</cp:lastModifiedBy>
  <cp:lastPrinted>2004-08-30T16:17:00Z</cp:lastPrinted>
  <dcterms:modified xsi:type="dcterms:W3CDTF">2004-08-30T14:17:00Z</dcterms:modified>
  <cp:revision>13</cp:revision>
  <dc:subject/>
  <dc:title>sannazzaro de’ burgondi , lì 20</dc:title>
</cp:coreProperties>
</file>